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3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оценки и сопоставл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21 мая 2012 года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2г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107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12.04.2012г. № 14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620"/>
        <w:gridCol w:w="1080"/>
        <w:gridCol w:w="1440"/>
        <w:gridCol w:w="1260"/>
        <w:gridCol w:w="1260"/>
        <w:gridCol w:w="1080"/>
      </w:tblGrid>
      <w:tr>
        <w:trPr>
          <w:trHeight w:val="24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, в том числе прилегающая,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лота за весь период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6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 (ориентир –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,0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напротив ул. Зеле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ф. Баранова (ориентир - СК «Динам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350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8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52-58 (ориентир - магазин «Макс Мар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– пл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с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(ориентир – д. 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,6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9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– просп. Советский (ориентир –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Арсен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хлад. напит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морожено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. напит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10 сен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Невского (ориентир - д.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Балтийское шоссе (ориентир пос. А. Космодемьянск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>
          <w:trHeight w:val="7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йдара – ул. Согласия (ориентир – магазин «Бауцентр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– ул. Ефремов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2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9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 по 10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7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3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лея Смелых - ул.З. Космодемья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6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–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4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. Л. Шевцовой  (ориентир - магазин «Виктори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76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 (ориентир – киоск «Пресс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89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лоцкая (район оптовых склад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0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Советский (ориентир – ул. Доку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67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 – ул. Комсомол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8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,0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0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енко, 2 (ориентир - торговый комплекс «Старая башня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бахчевые культу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л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наульская - просп. 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7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,8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ен.-лейт. Озерова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2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/>
            </w:pPr>
            <w:r>
              <w:rPr>
                <w:i w:val="false"/>
              </w:rPr>
              <w:t>ул. Пролетарская</w:t>
            </w:r>
            <w:r>
              <w:rPr/>
              <w:t xml:space="preserve">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н.Сом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4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остановка транспорта «Европа - центр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3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ул. Шевченк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4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7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45-47 (ориентир - магазин «Метелиц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4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(ориентир - д.27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, 31-35 (ориентир - «Янтарная шкатул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8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Черняховского (ориентир - ул. Пролетарск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,4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Фрунзе (ориентир - магазин «Александра и 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агратиона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магазин «Силуэт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3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Ленинский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ок-тябрь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7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4</w:t>
            </w:r>
          </w:p>
        </w:tc>
      </w:tr>
      <w:tr>
        <w:trPr>
          <w:trHeight w:val="11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8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9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,9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Черняховского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павильон «Сма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солнце-защитные оч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0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4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21</w:t>
            </w:r>
          </w:p>
        </w:tc>
      </w:tr>
      <w:tr>
        <w:trPr>
          <w:trHeight w:val="7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. Невского (ориентир - д. 180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3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 - ул. Акса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орького (ориентир - д.18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9 Апреля (ориентир - д.6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6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3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Житомирская - </w:t>
            </w:r>
          </w:p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Вагн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7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Московский 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бей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3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п. Московский - ул. Ялтин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4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7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ул. Островского (ориентир - магазин «Дешево»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, 42 (ориентир - отделение Сбербанк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5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зержинского (ориентир - универсам «Западны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2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дп. Емельянова, 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. Ген. Карбышева (ориентир - 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евская - ул.П.Морозова (ориентир - гастроном №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 - ул.П.Моро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алинина (ориентир д.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шино-строительная, 60-66 (ориентир - магазин «Дешево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5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нсена (ориентир - д.31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водская ( ориентир -д.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. Суворова - ул. Тбилисская (мини-рын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лданская (ориентир -магазина «Квартал-3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ус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риентир - кольцо автобу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рамса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п. Советск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Дм. Донского - ул. Огаре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3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ен.-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ташева, 4в (ориентир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 «Сосед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3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осельска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инск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рвская (ориентир - магазин «Сосед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Чкаловск (ориентир - Дом офицер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31 авгу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152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Калинина - ул. Киевская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8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- просп. Калинина (остановка транспорта, четна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Берез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Ленинский (ориентир - магазин «Рубин»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- просп. Советский (ориентир - остановка трам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Василевского (ориентир - остановка транспорта «СПИ РВВК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1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, 46-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осковский (ориентир - остановка транспорта магазин «1000 мелоче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рунзе - ул. 9 Апр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3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Советский - ул. Гайдара (ориентир - остановка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3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. Борзова,66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5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2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Гвардейский, 4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9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. Невского,30 (ориентир - магазин «Семь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71 (ориентир - остановка транспорта кинотеатр «Родин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окука,1 (ориентир - магазин «Квартал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Маркса - ул. Комсомольская (ориентир - остановка общественного транспор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евченко, 2 (ориентир - торговый комплекс «Старая башня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9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- лейт. Захарова - ул. Крас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ок (объект разносной торгов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01 но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4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17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,8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п. Мира (ориентир – стадион «Балтика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ее каф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июня по 25 октябр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8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,01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bCs/>
          <w:sz w:val="24"/>
          <w:szCs w:val="24"/>
        </w:rPr>
        <w:t>4.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, определен постановлением главы администрации городского округа «Город Калининград» от 01.04.2010 № 591 (в ред. 25.03.2011 № 500).</w:t>
      </w:r>
    </w:p>
    <w:p>
      <w:pPr>
        <w:pStyle w:val="TextBodyIndent"/>
        <w:widowControl w:val="false"/>
        <w:tabs>
          <w:tab w:val="clear" w:pos="708"/>
          <w:tab w:val="left" w:pos="540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ab/>
        <w:t>5. Процедура вскрытия конвертов с заявками на участие в открытом конкурсе проводилась 17.05.2012 года по адресу: 236000, г. Калининград обл., пл. Победы, 1, каб.253 с 10 час. 00 мин. до 10 час.3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Процедура рассмотрения заявок на участие в открытом конкурсе проводилась                21.05.2012 года по адресу: 236000, г. Калининград обл., пл. Победы, 1, каб. 240 с 16 час. 00 мин. до 16 час.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7. Процедура оценки и сопоставления заявок на участие в открытом конкурсе проводится  21.05.2012 года по адресу: 236000, г. Калининград обл., пл. Победы, 1, каб. 240 с 16 час. 30 мин. до 16 час.45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из 10 (десять) членов комиссии присутствуют 6 (шесть</w:t>
      </w:r>
      <w:r>
        <w:rPr/>
        <w:t>), в том числе:</w:t>
      </w:r>
    </w:p>
    <w:tbl>
      <w:tblPr>
        <w:tblW w:w="7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На процедуру оценки и сопоставления заявок на участие в открытом конкурсе были представлены заявки следующих участник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64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улыух Раиса Николаевна по лоту № 3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актическая, д.14, кв.1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лактическая, д.14, кв.1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адир оглы по лоту № 3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-а, кв.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гласия, д. 3-а, кв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22523487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нкурсная Комиссия оценила и сопоставила заявки на участие в открытом конкурсе (приложение № 1 оценки и сопоставления заявок  на  участие  в  конкурсе  от 21 мая 2012г.) и приняла решение: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024"/>
        <w:gridCol w:w="1530"/>
        <w:gridCol w:w="945"/>
        <w:gridCol w:w="2535"/>
        <w:gridCol w:w="1440"/>
        <w:gridCol w:w="881"/>
        <w:gridCol w:w="1107"/>
      </w:tblGrid>
      <w:tr>
        <w:trPr>
          <w:tblHeader w:val="true"/>
          <w:trHeight w:val="23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-225298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5pt,-177.4pt" to="66.6pt,-17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Размер оплаты за 1 кв.м территории за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ень для размещения объекта по лотам (в числительном выражении и прописью не ниже установленной организатором конкурса)</w:t>
            </w:r>
          </w:p>
        </w:tc>
        <w:tc>
          <w:tcPr>
            <w:tcW w:w="6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размещения объекта нестационарной торговли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реднее арифметическое значение  в баллах всех членов конкурсной комиссии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blHeader w:val="true"/>
          <w:trHeight w:val="3637" w:hRule="atLeast"/>
          <w:cantSplit w:val="true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шний вид и оформление объекта </w:t>
            </w:r>
          </w:p>
          <w:p>
            <w:pPr>
              <w:pStyle w:val="Normal"/>
              <w:keepLines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(архитектурный проект объект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keepLines/>
              <w:spacing w:before="0" w:after="120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снащение торгово-технологическим, холодильным оборудованием и инвентарем; наличие производственной базы (перечень оборудования для оснащения торгового объекта, информация о наличии производственной базы при необход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ланируемый ассортимент продукции (ассортиментный перечень для сезонных предприятий общественного питания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онном составе персона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851" w:leader="none"/>
              </w:tabs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23" w:hRule="atLeast"/>
        </w:trPr>
        <w:tc>
          <w:tcPr>
            <w:tcW w:w="10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 37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Булыух Раиса Николаевн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ади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703"/>
        <w:gridCol w:w="2485"/>
        <w:gridCol w:w="4177"/>
      </w:tblGrid>
      <w:tr>
        <w:trPr>
          <w:trHeight w:val="300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0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9.2. Конкурсная комиссия каждой из заявок Претендентов на участие в открытом конкурсе по лоту № 37 относительно других по мере уменьшения степени выгодности содержащихся в них условий присвоила порядковые номера: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1620"/>
        <w:gridCol w:w="1620"/>
        <w:gridCol w:w="2347"/>
      </w:tblGrid>
      <w:tr>
        <w:trPr>
          <w:trHeight w:val="51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претендента на участие в конкурс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ядковы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</w:tr>
      <w:tr>
        <w:trPr>
          <w:trHeight w:val="219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Булыух Раис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адир оглы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851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голосования членов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177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голосования:</w:t>
            </w:r>
          </w:p>
        </w:tc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гласно.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sz w:val="24"/>
          <w:szCs w:val="24"/>
        </w:rPr>
        <w:t xml:space="preserve">10. Победитель конкурса, предложивший наиболее выгодные условия и наибольшую плату за право на размещение объекта, </w:t>
      </w:r>
      <w:r>
        <w:rPr>
          <w:sz w:val="24"/>
        </w:rPr>
        <w:t>в течение 5 рабочих дней после подписания членами Конкурсной комиссии протокола о</w:t>
      </w:r>
      <w:r>
        <w:rPr>
          <w:sz w:val="24"/>
          <w:szCs w:val="24"/>
        </w:rPr>
        <w:t>ценк</w:t>
      </w:r>
      <w:r>
        <w:rPr>
          <w:sz w:val="24"/>
        </w:rPr>
        <w:t>и</w:t>
      </w:r>
      <w:r>
        <w:rPr>
          <w:sz w:val="24"/>
          <w:szCs w:val="24"/>
        </w:rPr>
        <w:t xml:space="preserve"> и сопоставлени</w:t>
      </w:r>
      <w:r>
        <w:rPr>
          <w:sz w:val="24"/>
        </w:rPr>
        <w:t>я</w:t>
      </w:r>
      <w:r>
        <w:rPr>
          <w:sz w:val="24"/>
          <w:szCs w:val="24"/>
        </w:rPr>
        <w:t xml:space="preserve"> заявок на участие в конкурсе, вносит</w:t>
      </w:r>
      <w:r>
        <w:rPr>
          <w:sz w:val="24"/>
        </w:rPr>
        <w:t xml:space="preserve"> на расчетный счет Организатора конкурса денежные средства за право размещения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, </w:t>
      </w:r>
      <w:r>
        <w:rPr>
          <w:sz w:val="24"/>
          <w:szCs w:val="24"/>
        </w:rPr>
        <w:t>после чего в течение 10 рабочих дней с ним</w:t>
      </w:r>
      <w:r>
        <w:rPr>
          <w:sz w:val="24"/>
        </w:rPr>
        <w:t xml:space="preserve"> заключается договор на размещение нестационарных сезонных объектов мелкорозничной торговли и (или) сезонных предприятий общественного питания на территории городского округа «Город Калининград». 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ind w:firstLine="708"/>
        <w:jc w:val="both"/>
        <w:rPr>
          <w:sz w:val="24"/>
        </w:rPr>
      </w:pPr>
      <w:r>
        <w:rPr>
          <w:sz w:val="24"/>
        </w:rPr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096"/>
        <w:gridCol w:w="2709"/>
        <w:gridCol w:w="2053"/>
        <w:gridCol w:w="1620"/>
        <w:gridCol w:w="1550"/>
      </w:tblGrid>
      <w:tr>
        <w:trPr>
          <w:tblHeader w:val="true"/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Место размещения (адрес)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</w:rPr>
              <w:t>Стоимость 1 кв.м. за один день торговли, предложенная участником конкурса, 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о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лота (лотов) за весь период торговл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23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адир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енделеева – просп. Победы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7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2,8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Произвести в течение 5 рабочих дней после подписания протокола оценки и сопоставления заявок возврат задатка ИП Булыух Раиса Николаевна по лоту №37 (801,04 руб.)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color w:val="000000"/>
          <w:sz w:val="24"/>
          <w:szCs w:val="24"/>
        </w:rPr>
        <w:t xml:space="preserve"> Протокол оценки и сопоставления заявок на участие в открытом Конкурсе составлен в двух экземплярах, один из которых передается победителю конкурса, а другой хранится у Организатора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13.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</w:rPr>
          <w:t>www.klgd.ru</w:t>
        </w:r>
      </w:hyperlink>
      <w:r>
        <w:rPr>
          <w:sz w:val="24"/>
          <w:szCs w:val="24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4. Настоящий протокол подлежит хранению в течение трех лет со дня оценки и сопоставления заявок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5. Подписи членов конкурсной комиссии и победителей открытого конкурса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  <w:gridCol w:w="239"/>
      </w:tblGrid>
      <w:tr>
        <w:trPr>
          <w:trHeight w:val="23" w:hRule="atLeast"/>
        </w:trPr>
        <w:tc>
          <w:tcPr>
            <w:tcW w:w="10540" w:type="dxa"/>
            <w:tcBorders/>
          </w:tcPr>
          <w:tbl>
            <w:tblPr>
              <w:tblW w:w="10026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1"/>
              <w:gridCol w:w="703"/>
              <w:gridCol w:w="2485"/>
              <w:gridCol w:w="4177"/>
            </w:tblGrid>
            <w:tr>
              <w:trPr>
                <w:trHeight w:val="300" w:hRule="atLeast"/>
              </w:trPr>
              <w:tc>
                <w:tcPr>
                  <w:tcW w:w="26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Члены комиссии:</w:t>
                  </w:r>
                </w:p>
              </w:tc>
              <w:tc>
                <w:tcPr>
                  <w:tcW w:w="31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Результаты голосования:</w:t>
                  </w:r>
                </w:p>
              </w:tc>
              <w:tc>
                <w:tcPr>
                  <w:tcW w:w="41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ind w:left="2518" w:hanging="2518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дпись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6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«Против»</w:t>
                  </w:r>
                </w:p>
              </w:tc>
              <w:tc>
                <w:tcPr>
                  <w:tcW w:w="41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узин В.И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Лелет Н.Е.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едведева И.Т. 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вьева Л.А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утаев А.А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уманов И.В.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За»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4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360"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2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«За» -  (шесть) членов Комиссии, «Против» - 0 (ноль) членов Комисси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60" w:after="6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иногласно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Агаев З. А. 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</w:tblGrid>
      <w:tr>
        <w:trPr/>
        <w:tc>
          <w:tcPr>
            <w:tcW w:w="401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/>
        <w:tc>
          <w:tcPr>
            <w:tcW w:w="4013" w:type="dxa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к протоколу оценки и сопоставления заявок  на  участие  в  конкурсе 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от 21 мая 2012г.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Порядок оценки и сопоставления заявок на участие в открытом конкурсе</w:t>
      </w:r>
    </w:p>
    <w:p>
      <w:pPr>
        <w:pStyle w:val="Normal"/>
        <w:ind w:firstLine="5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раво размещения нестационарных сезонных объектов мелкорозничной  торговли и сезонных предприятий общественного питания на территории городского округа «Город </w:t>
      </w:r>
    </w:p>
    <w:p>
      <w:pPr>
        <w:pStyle w:val="Normal"/>
        <w:ind w:firstLine="540"/>
        <w:jc w:val="center"/>
        <w:rPr/>
      </w:pPr>
      <w:r>
        <w:rPr>
          <w:color w:val="000000"/>
          <w:sz w:val="24"/>
          <w:szCs w:val="24"/>
        </w:rPr>
        <w:t>Калининград»</w:t>
      </w:r>
      <w:r>
        <w:rPr>
          <w:sz w:val="24"/>
          <w:szCs w:val="24"/>
        </w:rPr>
        <w:t xml:space="preserve"> в 2012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  <w:r>
        <w:rPr/>
        <w:t>Критериями оценки и сопоставления заявок являютс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53"/>
        <w:gridCol w:w="2835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критерия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начимость критерия в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имальный весовой коэффициент критерия  не более 1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1. Размер оплаты за 1 кв.м. территории для размещения объекта в числительном выражении и прописью (не ниже установленной организатором конкурса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2. Внешний вид и оформление объект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3. 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4. Планируемый ассортимент продукци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5. Сведения о квалификационном составе персонал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ценка заявок по критерию «Размер оплаты за 1 кв.м. территории для размещения объекта»</w:t>
      </w:r>
    </w:p>
    <w:p>
      <w:pPr>
        <w:pStyle w:val="Style20"/>
        <w:keepNext w:val="true"/>
        <w:spacing w:lineRule="auto" w:line="228" w:before="0" w:after="0"/>
        <w:ind w:firstLine="510"/>
        <w:rPr/>
      </w:pPr>
      <w:r>
        <w:rPr/>
        <w:t>Значимость критерия «Размер оплаты за 1 кв.м. территории для размещения объекта» равна 50% (максимальный весовой коэффициент значимости 0,50).</w:t>
      </w:r>
    </w:p>
    <w:p>
      <w:pPr>
        <w:pStyle w:val="ConsPlusCell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ой коэффициент критерия № 1 «Размер оплаты за размещение объекта за 1 кв.м. территории» рассчитывается как отношение минимального размера оплаты, предложенного участниками Конкурса, к размеру оплаты соответствующего участника Конкурса, умноженное на показатель значимости данного критерия, т.е. на 0,5 (50 %).</w:t>
      </w:r>
    </w:p>
    <w:p>
      <w:pPr>
        <w:pStyle w:val="ConsPlusCell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060"/>
        <w:gridCol w:w="2880"/>
      </w:tblGrid>
      <w:tr>
        <w:trPr>
          <w:trHeight w:val="1084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(для юридического лица), фамилия, имя, отчество (для индивидуального предпринимателя)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37</w:t>
            </w:r>
          </w:p>
        </w:tc>
      </w:tr>
      <w:tr>
        <w:trPr>
          <w:trHeight w:val="121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платы за 1 кв.м. территории для размещения объекта 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Весовой коэффициент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Булыух Раиса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адир ог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Lines/>
              <w:widowControl w:val="false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</w:tr>
    </w:tbl>
    <w:p>
      <w:pPr>
        <w:pStyle w:val="ConsPlusCell"/>
        <w:snapToGrid w:val="false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Оценка заявок по критериям </w:t>
      </w:r>
      <w:r>
        <w:rPr>
          <w:rFonts w:cs="Times New Roman" w:ascii="Times New Roman" w:hAnsi="Times New Roman"/>
          <w:b/>
          <w:sz w:val="24"/>
        </w:rPr>
        <w:t xml:space="preserve">№ 2, № 3, № 4, №5 </w:t>
      </w:r>
    </w:p>
    <w:p>
      <w:pPr>
        <w:pStyle w:val="ConsPlusCell"/>
        <w:snapToGrid w:val="false"/>
        <w:ind w:firstLine="5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>
          <w:sz w:val="24"/>
        </w:rPr>
      </w:pPr>
      <w:r>
        <w:rPr>
          <w:sz w:val="24"/>
        </w:rPr>
        <w:t xml:space="preserve">Для оценки заявок по критериям № 2, № 3, № 4, №5 каждым членом комиссии каждой заявке выставляется значение от 0 до 10 исходя из предложений и документов, представленных в заявке участника открытого Конкурса. </w:t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/>
      </w:pPr>
      <w:r>
        <w:rPr>
          <w:sz w:val="24"/>
        </w:rPr>
        <w:t xml:space="preserve">Весовой коэффициент по критериям № 2, № 3, № 4, №5 определяется как среднее арифметическое оценок в баллах всех членов конкурсной Комиссии </w:t>
      </w:r>
      <w:r>
        <w:rPr>
          <w:bCs/>
          <w:sz w:val="24"/>
        </w:rPr>
        <w:t xml:space="preserve">присвоенных по каждому критерию умноженное на показатель значимости критерия. </w:t>
      </w:r>
    </w:p>
    <w:p>
      <w:pPr>
        <w:pStyle w:val="Normal"/>
        <w:keepNext w:val="true"/>
        <w:keepLines/>
        <w:autoSpaceDE w:val="false"/>
        <w:spacing w:lineRule="auto" w:line="228"/>
        <w:ind w:firstLine="510"/>
        <w:jc w:val="both"/>
        <w:rPr/>
      </w:pPr>
      <w:r>
        <w:rPr>
          <w:sz w:val="24"/>
        </w:rPr>
        <w:t>Общий весовой коэффициент участника конкурса рассчитывается путем сложения весовых коэффициентов, присвоенных соответствующему участнику Конкурса по критериям № 1, № 2, № 3, № 4, №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2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3240"/>
        <w:gridCol w:w="376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крите-р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критерия и предмета оценки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арифметическое значение  в баллах всех членов конкурсной комиссии </w:t>
            </w:r>
          </w:p>
        </w:tc>
      </w:tr>
      <w:tr>
        <w:trPr>
          <w:trHeight w:val="4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37</w:t>
            </w:r>
          </w:p>
        </w:tc>
      </w:tr>
      <w:tr>
        <w:trPr>
          <w:trHeight w:val="153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ИП Булыух Раиса Николаевн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гаев Замин Алигадир огл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Внешний вид и оформление объек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снащение торгово-технологическим, холодильным оборудованием и инвентарем, наличие производственной базы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Планируемый ассортимент продук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Сведения о квалификационном составе персон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08"/>
                <w:tab w:val="center" w:pos="2862" w:leader="none"/>
              </w:tabs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91" w:right="851" w:gutter="0" w:header="284" w:top="567" w:footer="0" w:bottom="5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9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76"/>
        </w:tabs>
        <w:ind w:left="776" w:hanging="416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  <w:szCs w:val="40"/>
    </w:rPr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1">
    <w:name w:val=" Знак Знак Знак Знак Знак1"/>
    <w:basedOn w:val="Style12"/>
    <w:qFormat/>
    <w:rPr>
      <w:lang w:val="ru-RU" w:bidi="ar-SA"/>
    </w:rPr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Web">
    <w:name w:val="Обычный (Web) Знак Знак"/>
    <w:basedOn w:val="Style12"/>
    <w:qFormat/>
    <w:rPr>
      <w:sz w:val="24"/>
      <w:szCs w:val="24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0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3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700"/>
      <w:jc w:val="both"/>
    </w:pPr>
    <w:rPr>
      <w:rFonts w:cs="Arial"/>
      <w:sz w:val="28"/>
      <w:szCs w:val="22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 Инна Тимофеевна (ECON_MEDVEDEVA - Медведева)</cp:lastModifiedBy>
  <cp:lastPrinted>2012-05-22T10:08:00Z</cp:lastPrinted>
  <dcterms:modified xsi:type="dcterms:W3CDTF">2012-05-22T07:10:00Z</dcterms:modified>
  <cp:revision>99</cp:revision>
  <dc:subject/>
  <dc:title>ПРОТОКОЛ № 2</dc:title>
</cp:coreProperties>
</file>